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992196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543338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